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SPECYFIKACJA TECHNICZNA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WYKONANIA I ODBIORU ROBÓT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br/>
        <w:t xml:space="preserve">ZIELEŃ </w:t>
        <w:br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SPIS TREŚCI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br/>
      </w:r>
      <w:r>
        <w:rPr>
          <w:b/>
        </w:rPr>
        <w:br/>
      </w:r>
    </w:p>
    <w:p>
      <w:pPr>
        <w:pStyle w:val="Normal"/>
        <w:rPr>
          <w:b/>
          <w:b/>
        </w:rPr>
      </w:pPr>
      <w:r>
        <w:rPr>
          <w:b/>
          <w:bCs/>
          <w:u w:val="single"/>
        </w:rPr>
        <w:t xml:space="preserve">PIELĘGNACJA  TRAWNIKÓW </w:t>
        <w:br/>
      </w:r>
      <w:r>
        <w:rPr>
          <w:b/>
        </w:rPr>
        <w:t xml:space="preserve">1.WSTĘP </w:t>
        <w:br/>
      </w:r>
      <w:r>
        <w:rPr>
          <w:b/>
          <w:bCs/>
        </w:rPr>
        <w:t xml:space="preserve">2. </w:t>
      </w:r>
      <w:r>
        <w:rPr>
          <w:b/>
        </w:rPr>
        <w:t xml:space="preserve">MATERIAŁY </w:t>
        <w:br/>
        <w:t xml:space="preserve">3. SPRZĘT  </w:t>
        <w:br/>
        <w:t xml:space="preserve">4.TRANSPORT </w:t>
        <w:br/>
        <w:t xml:space="preserve">5. WYKONANIE ROBÓT </w:t>
        <w:br/>
        <w:t xml:space="preserve">6. KONTROLA JAKOŚCI ROBÓT </w:t>
        <w:br/>
        <w:t xml:space="preserve">7. OBMIAR ROBÓT </w:t>
        <w:br/>
        <w:t xml:space="preserve">8. ODBIÓR ROBÓT </w:t>
        <w:br/>
        <w:t xml:space="preserve">9. PODSTAWA PŁATNOŚCI </w:t>
        <w:br/>
        <w:t xml:space="preserve">10.PRZEPISYZWIĄZANE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 xml:space="preserve">TRAWNIKÓW </w:t>
        <w:br/>
      </w:r>
    </w:p>
    <w:p>
      <w:pPr>
        <w:pStyle w:val="Normal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WSTĘP </w:t>
        <w:br/>
      </w:r>
    </w:p>
    <w:p>
      <w:pPr>
        <w:pStyle w:val="Normal"/>
        <w:rPr/>
      </w:pPr>
      <w:r>
        <w:rPr>
          <w:b/>
          <w:bCs/>
        </w:rPr>
        <w:t xml:space="preserve">1.1. Przedmiot SST </w:t>
        <w:br/>
      </w:r>
      <w:r>
        <w:rPr/>
        <w:t xml:space="preserve">Przedmiotem niniejszej szczegółowej specyfikacji technicznej (SST) są wymagania dotyczące wykonania i odbioru robót pielęgnacyjnych w okresie gwarancyjnym dla inwestycji pn. </w:t>
      </w:r>
      <w:r>
        <w:rPr>
          <w:b/>
          <w:sz w:val="28"/>
          <w:szCs w:val="28"/>
        </w:rPr>
        <w:t>R</w:t>
      </w:r>
      <w:r>
        <w:rPr>
          <w:b/>
        </w:rPr>
        <w:t>OZBUDOWA STREFY SPORTOWO-REKREACYJNEJ  WIEJSKIEGO OŚRODKA SPORTU I REKREACJI "WIARUSY”</w:t>
      </w:r>
      <w:r>
        <w:rPr/>
        <w:br/>
      </w:r>
    </w:p>
    <w:p>
      <w:pPr>
        <w:pStyle w:val="Normal"/>
        <w:rPr/>
      </w:pPr>
      <w:r>
        <w:rPr>
          <w:b/>
          <w:bCs/>
        </w:rPr>
        <w:t xml:space="preserve">1.2. Zakres stosowania SST </w:t>
        <w:br/>
      </w:r>
      <w:r>
        <w:rPr/>
        <w:t xml:space="preserve">Ustalenia zawarte w niniejszej SST dotyczące wykonania robót pielęgnacyjnych w okresie gwarancyjnym dla inwestycji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.3. Zakres robót objętych SST </w:t>
        <w:br/>
      </w:r>
      <w:r>
        <w:rPr/>
        <w:t xml:space="preserve">W zakres prac objętych niniejszą specyfikacją wchodzą prace związane z pielęgnacją </w:t>
        <w:br/>
        <w:t xml:space="preserve">wykonanych trawników na terenie płaskim.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1.4. Określenia podstawowe </w:t>
        <w:br/>
      </w:r>
      <w:r>
        <w:rPr/>
        <w:t xml:space="preserve">— dziki — pędy podkładki wyrastające poniżej miejsca okulizacji </w:t>
        <w:br/>
        <w:t xml:space="preserve">— odrosty korzeniowe — pędy nadziemne rozwijające się z występujących na korzeniach pąków śpiących lub pączków przybyszowych; wytwarzane są przez drzewa, krzewy </w:t>
        <w:br/>
        <w:t xml:space="preserve">— okulizacja - metoda wegetatywnego rozmnażania drzew lub krzewów ozdobnych polegająca na przeszczepieniu oczka (pączka liściowego) lub pędu z odmiany szlachetnej na podkładkę (pęd dziczka). </w:t>
        <w:br/>
        <w:t xml:space="preserve">— kopczykowane — obsypywanie podstawy krzewu kopczykiem z luźnej ziemi </w:t>
        <w:br/>
        <w:t xml:space="preserve">— Pielenie - Ręczne lub mechaniczne pozbywanie się chwastów poprzez wyrywanie ich wraz z korzeniami. </w:t>
        <w:br/>
        <w:t xml:space="preserve">— Podlewanie - Proces dostarczania wody organizmom roślinnym metodą powierzchniową lub punktową. Gleba po podlaniu musi być nasączona wodą na głębokość około 10 — 15 cm (za wyjątkiem trawnika) w przeciwnym razie utworzy się twarda skorupa” utrudniająca roślinom rozwój lub musi być dostarczona odpowiednia, określona ilość wody metodą punktową. Rośliny należy podlewać niezbyt intensywnym, równomiernym strumieniem wody przez końcówkę z sitkiem dającą efekt deszczu”. lub mgiełki”. Woda nie powinna być zbyt zimna, aby rośliny nie doznały szoku. Nie dopuszcza się podlewania roślin w pełnym słońcu. </w:t>
        <w:br/>
        <w:t xml:space="preserve">— Chirurg drzew - Osoba uprawniona do wykonywania prac z zakresu chirurgii drzew, która swoje kompetencje może potwierdzić ukończonymi szkoleniami. </w:t>
        <w:br/>
        <w:t xml:space="preserve">— Nawozy sztuczne - Nawozy mineralne, preparaty chemiczne uzyskiwane na drodze przemysłowej, zawierające makroelementy (ewentualnie również pierwiastki śladowe) w formie przyswajalnej przez rośliny, dodawane do gleby, w której tych składników brakuje. </w:t>
        <w:br/>
        <w:t xml:space="preserve">— Nawozy naturalne - Nawozy organiczne, szczątki roślin i zwierząt oraz odchody zwierzęce, które po wprowadzeniu do gleby ulegają mineralizacji, a uwolnione w ten sposób makroelementy i mikroelementy mogą być wykorzystane przez rośliny uprawne. </w:t>
        <w:br/>
        <w:t xml:space="preserve">— Środki ochrony roślin - Substancje lub mieszaniny substancji oraz żywe organizmy, przeznaczone do: </w:t>
        <w:br/>
        <w:t xml:space="preserve">— ochrony roślin uprawnych przed organizmami szkodliwymi, </w:t>
        <w:br/>
        <w:t xml:space="preserve">— niszczenia niepożądanych roślin, </w:t>
        <w:br/>
        <w:t xml:space="preserve">— regulowania wzrostu, rozwoju i innych procesów biologicznych w roślinach uprawnych, z wyjątkiem służących wyłącznie do nawożenia, </w:t>
        <w:br/>
        <w:t xml:space="preserve">— poprawy właściwości lub skuteczności substancji lub mieszanin substancji </w:t>
        <w:br/>
        <w:t xml:space="preserve">— Okres gwarancji - Należy przez to rozumieć okres, przez który wykonawca zobowiązany jest do wykonywania zabiegów pielęgnacyjnych oraz do usuwania wad w terminie wskazanym w niniejszej specyfikacji technicznej lub wskazaniach IN. Okres gwarancji w ramach prac związanych z konserwacją zieleni to okres, w którym Wykonawca jest zobowiązany do usuwania wad do końca sezonu wegetacyjnego. </w:t>
        <w:br/>
        <w:t>Pozostałe określenia podstawowe są zgodne zobowiązującymi, odpowiednimi polskimi normami oraz z definicjami podanymi w OST Wymagania ogólne</w:t>
        <w:br/>
      </w:r>
    </w:p>
    <w:p>
      <w:pPr>
        <w:pStyle w:val="Normal"/>
        <w:rPr/>
      </w:pPr>
      <w:r>
        <w:rPr>
          <w:b/>
          <w:bCs/>
        </w:rPr>
        <w:t xml:space="preserve">1.5. Ogólne wymagania dotyczące robót </w:t>
        <w:br/>
      </w:r>
      <w:r>
        <w:rPr/>
        <w:t xml:space="preserve">Ogólne wymagania dotyczące robót podano </w:t>
      </w:r>
      <w:r>
        <w:rPr>
          <w:bCs/>
        </w:rPr>
        <w:t xml:space="preserve">w </w:t>
      </w:r>
      <w:r>
        <w:rPr/>
        <w:t>OST Wymagania ogólne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2. MATERIAŁY </w:t>
        <w:br/>
      </w:r>
    </w:p>
    <w:p>
      <w:pPr>
        <w:pStyle w:val="Normal"/>
        <w:rPr/>
      </w:pPr>
      <w:r>
        <w:rPr>
          <w:b/>
          <w:bCs/>
        </w:rPr>
        <w:t xml:space="preserve">2.1 Ziemia urodzajna </w:t>
        <w:br/>
      </w:r>
      <w:r>
        <w:rPr/>
        <w:t xml:space="preserve">Ziemia urodzajna, </w:t>
      </w:r>
      <w:r>
        <w:rPr>
          <w:b/>
          <w:bCs/>
        </w:rPr>
        <w:t xml:space="preserve">w </w:t>
      </w:r>
      <w:r>
        <w:rPr/>
        <w:t xml:space="preserve">zależności od miejsca pozyskania, powinna posiadać następujące </w:t>
        <w:br/>
        <w:t xml:space="preserve">charakterystyki: </w:t>
        <w:br/>
        <w:t xml:space="preserve">- ziemia rodzima - powinna być zdjęta przed rozpoczęciem robót budowlanych i zmagazynowana w pryzmach nie przekraczających 1,5 m wysokości, a okres jej magazynowania nie powinien przekraczać 2 miesięcy </w:t>
        <w:br/>
        <w:t xml:space="preserve">- ziemia pozyskana w innym miejscu i dostarczona na plac budowy - nie może być zagruzowana, przerośnięta korzeniami, zasolona lub zanieczyszczona chemicznie, dopuszczalna zawartość rozpuszczalnych soli w glebie: maks. 500 ppm. </w:t>
        <w:br/>
      </w:r>
    </w:p>
    <w:p>
      <w:pPr>
        <w:pStyle w:val="Normal"/>
        <w:rPr/>
      </w:pPr>
      <w:r>
        <w:rPr>
          <w:b/>
          <w:bCs/>
        </w:rPr>
        <w:t xml:space="preserve">2.2. Nawozy </w:t>
      </w:r>
    </w:p>
    <w:p>
      <w:pPr>
        <w:pStyle w:val="Normal"/>
        <w:rPr/>
      </w:pPr>
      <w:r>
        <w:rPr/>
        <w:t xml:space="preserve">— </w:t>
      </w:r>
      <w:r>
        <w:rPr/>
        <w:t xml:space="preserve">Nawozy mineralne powinny być w oryginalnym opakowaniu z podanym składem chemicznym (zawartość azotu, fosforu, potasu, N.P.K) i udziałem procentowym składników. Nawozy należy zabezpieczyć przed zawilgoceniem i zbryleniem w czasie transportu i przechowywania. </w:t>
        <w:br/>
        <w:t xml:space="preserve">— Termin, dawkę oraz rodzaj nawozów należy ustalić na podstawie analizy zasobności zastosowanej ziemi urodzajnej, co powinno zostać zatwierdzone przez Inspektora nadzoru. </w:t>
        <w:br/>
        <w:t xml:space="preserve">— Zastosowane nawozy i środki do ulepszania gleby powinny pochodzić od producentów i importerów, którzy posiadają odpowiednie pozwolenie. </w:t>
        <w:br/>
        <w:t xml:space="preserve">— Nawozów nie należy aplikować na mokre lub wilgotne rośliny, ponieważ może to skutkować ich poparzeniem. Nawozić należy rośliny suche i następnie je podlać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2.3. Nasiona traw </w:t>
        <w:br/>
      </w:r>
      <w:r>
        <w:rPr/>
        <w:t xml:space="preserve">Należy użyć gotowej mieszanki traw która powinna mieć oznaczony procentowy skład gatunkowy, klasę, numer normy wg której została wyprodukowana oraz zdolność kiełkowania.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 SPRZĘT </w:t>
        <w:br/>
      </w:r>
    </w:p>
    <w:p>
      <w:pPr>
        <w:pStyle w:val="Normal"/>
        <w:rPr/>
      </w:pPr>
      <w:r>
        <w:rPr>
          <w:b/>
          <w:bCs/>
        </w:rPr>
        <w:t xml:space="preserve">3.1. Ogólne wymagania dotyczące sprzętu </w:t>
        <w:br/>
      </w:r>
      <w:r>
        <w:rPr/>
        <w:t xml:space="preserve">Ogólne wymagania dotyczące sprzętu podano </w:t>
      </w:r>
      <w:r>
        <w:rPr>
          <w:b/>
          <w:bCs/>
        </w:rPr>
        <w:t xml:space="preserve">w </w:t>
      </w:r>
      <w:r>
        <w:rPr/>
        <w:t>OST Wymagania ogólne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3.2. Sprzęt do wykonania nasadzeń drzew i krzewów oraz wykonania trawników. </w:t>
        <w:br/>
      </w:r>
      <w:r>
        <w:rPr/>
        <w:t xml:space="preserve">Wykonawca przystępujący do wykonania zieleni powinien wykazać się możliwością korzystania z </w:t>
        <w:br/>
        <w:t xml:space="preserve">następującego sprzętu: </w:t>
        <w:br/>
        <w:t xml:space="preserve">- kosiarki spalinowe. </w:t>
        <w:br/>
        <w:t xml:space="preserve">- drobny sprzęt ręczny (łopaty, grabie). </w:t>
        <w:br/>
        <w:t xml:space="preserve">- cysterny z wodą pod ciśnieniem oraz węże do podlewani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4. TRANSPORT </w:t>
        <w:br/>
      </w:r>
    </w:p>
    <w:p>
      <w:pPr>
        <w:pStyle w:val="Normal"/>
        <w:rPr/>
      </w:pPr>
      <w:r>
        <w:rPr>
          <w:b/>
          <w:bCs/>
        </w:rPr>
        <w:t xml:space="preserve">4.1. Ogólne wymagania dotyczące transportu </w:t>
        <w:br/>
      </w:r>
      <w:r>
        <w:rPr/>
        <w:t>Ogólne wymagania dotyczące transportu podano w OST Wymagania ogólne</w:t>
        <w:br/>
      </w:r>
    </w:p>
    <w:p>
      <w:pPr>
        <w:pStyle w:val="Normal"/>
        <w:rPr/>
      </w:pPr>
      <w:r>
        <w:rPr>
          <w:b/>
          <w:bCs/>
        </w:rPr>
        <w:t xml:space="preserve">4.2. Transport materiałów koniecznych do wykonania nasadzeń drzew i krzewów oraz wykonania trawników </w:t>
        <w:br/>
      </w:r>
      <w:r>
        <w:rPr/>
        <w:t xml:space="preserve">Materiały powinny być przewożone odpowiednimi środkami transportu, aby uniknąć trwałych odkształceń i dostarczyć materiał w odpowiednim czasie oraz zgodnie z przepisami BHP i ruchu drogowego. </w:t>
        <w:br/>
        <w:t xml:space="preserve">Transport nie może uszkodzić materiału roślinnego, rośliny muszą być zabezpieczone przed uszkodzeniami mechanicznymi i przesuszeniem. </w:t>
        <w:br/>
        <w:t xml:space="preserve">Sprzęt transportowy musi mieć gabaryty umożliwiające przemieszczanie się bez zakłócania ruchu drogowego o ciężarze nie powodującym uszkodzeń nawierzchni i nadmiernego zagęszczania gruntu (w rejonie stref korzeniowych). </w:t>
      </w:r>
    </w:p>
    <w:p>
      <w:pPr>
        <w:pStyle w:val="Normal"/>
        <w:rPr/>
      </w:pPr>
      <w:r>
        <w:rPr/>
        <w:t xml:space="preserve">Pojazdy o masie powyżej 5 ton mogą poruszać się jedynie w obrębie jezdni. </w:t>
        <w:b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5. WYKONANIE ROBÓT </w:t>
        <w:br/>
      </w:r>
    </w:p>
    <w:p>
      <w:pPr>
        <w:pStyle w:val="Normal"/>
        <w:rPr/>
      </w:pPr>
      <w:r>
        <w:rPr>
          <w:b/>
          <w:bCs/>
        </w:rPr>
        <w:t xml:space="preserve">5.1. Ogólne zasady wykonania robót </w:t>
        <w:br/>
      </w:r>
      <w:r>
        <w:rPr/>
        <w:t xml:space="preserve">Ogólne zasady wykonania robót podano w OST Wymagania ogólne </w:t>
        <w:br/>
      </w:r>
    </w:p>
    <w:p>
      <w:pPr>
        <w:pStyle w:val="Normal"/>
        <w:rPr/>
      </w:pPr>
      <w:r>
        <w:rPr>
          <w:b/>
          <w:bCs/>
        </w:rPr>
        <w:t xml:space="preserve">5.2. Wymagania dotyczące wykonania trawników </w:t>
        <w:br/>
      </w:r>
      <w:r>
        <w:rPr/>
        <w:t xml:space="preserve">Wymagania dotyczące wykonania robót związanych z trawnikami są następujące: </w:t>
        <w:br/>
        <w:t xml:space="preserve">- teren pod trawniki musi być oczyszczony z gruzu i zanieczyszczeń, </w:t>
        <w:br/>
        <w:t xml:space="preserve">- przy wymianie gruntu rodzimego na ziemię urodzajną teren powinien być obniżony w stosunku do krawężników o ok. 15 cm - jest to miejsce na ziemię urodzajną (ok. 10 cm) i kompost (ok. 2 do 3 cm), </w:t>
        <w:br/>
        <w:t xml:space="preserve">- przy zakładaniu trawników na gruncie rodzimym krawężnik powinien znajdować się 2 do 3 cm nad terenem, </w:t>
        <w:br/>
        <w:t xml:space="preserve">- teren powinien być wyrównany i splantowany, </w:t>
        <w:br/>
        <w:t xml:space="preserve">- ziemia urodzajna powinna być rozścielona równą warstwą i wymieszana z kompostem, nawozami mineralnymi oraz starannie wyrównana, </w:t>
        <w:br/>
        <w:t xml:space="preserve">- przed siewem nasion trawy ziemię należy wałować wałem gładkim, a potem wałem - kolczatką lub zagrabić, </w:t>
        <w:br/>
        <w:t xml:space="preserve">- siew powinien być dokonany w dni bezwietrzne, </w:t>
        <w:br/>
        <w:t xml:space="preserve">- okres siania - najlepszy okres wiosenny, najpóźniej do połowy września, </w:t>
        <w:br/>
        <w:t xml:space="preserve">- nasiona należy wysiewać na wilgotną glebę przy temperaturze powietrza około 1O ST C. </w:t>
        <w:br/>
        <w:t xml:space="preserve">- na terenie płaskim nasiona traw wysiewane są w ilości od 3 kg na 100 m2, </w:t>
        <w:br/>
        <w:t xml:space="preserve">- przykrycie nasion - przez przemieszanie z ziemią grabiami lub wałem kolczatką, co chroni kiełkujące nasiona przed wysychaniem </w:t>
        <w:br/>
        <w:t xml:space="preserve"> po wysiewie nasion ziemia powinna być wałowana lekkim wałem w celu ostatecznego wyrównania i stworzenia dobrych warunków dla podsiąkania wody. Jeżeli przykrycie nasion nastąpiło przez wałowanie kolczatką, można już nie stosować wału gładkiego, </w:t>
        <w:br/>
        <w:t xml:space="preserve">- mieszanka nasion trawnikowych powinna mieć następujący skład: </w:t>
        <w:br/>
        <w:t xml:space="preserve">— kostrzewa czerwona rozłogowa — 20% </w:t>
        <w:br/>
        <w:t xml:space="preserve">— kostrzewa owcza — 15% </w:t>
        <w:br/>
        <w:t xml:space="preserve">— kostrzewa różnolistna — 1 5% </w:t>
        <w:br/>
        <w:t xml:space="preserve">— mietlica biaława — 15% </w:t>
        <w:br/>
        <w:t xml:space="preserve">— wiechlina łąkowa — 20% </w:t>
        <w:br/>
        <w:t xml:space="preserve">— życica trwała — 15%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 xml:space="preserve">6. KONTROLA JAKOŚCI ROBÓT </w:t>
      </w:r>
    </w:p>
    <w:p>
      <w:pPr>
        <w:pStyle w:val="Normal"/>
        <w:rPr/>
      </w:pPr>
      <w:r>
        <w:rPr>
          <w:b/>
          <w:bCs/>
        </w:rPr>
        <w:br/>
        <w:t xml:space="preserve">6.1. Ogólne zasady kontroli jakości robót </w:t>
        <w:br/>
      </w:r>
      <w:r>
        <w:rPr/>
        <w:t xml:space="preserve">Ogólne zasady kontroli jakości robót podano </w:t>
      </w:r>
      <w:r>
        <w:rPr>
          <w:b/>
          <w:bCs/>
        </w:rPr>
        <w:t xml:space="preserve">w </w:t>
      </w:r>
      <w:r>
        <w:rPr/>
        <w:t>OST Wymagania ogólne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6.2. Kontrola robót w zakresie wykonania trawników </w:t>
        <w:br/>
      </w:r>
      <w:r>
        <w:rPr>
          <w:bCs/>
        </w:rPr>
        <w:t xml:space="preserve">W </w:t>
      </w:r>
      <w:r>
        <w:rPr/>
        <w:t xml:space="preserve">czasie wykonywania trawników polega na sprawdzeniu: </w:t>
        <w:br/>
        <w:t xml:space="preserve">- oczyszczenia terenu </w:t>
      </w:r>
      <w:r>
        <w:rPr>
          <w:bCs/>
        </w:rPr>
        <w:t xml:space="preserve">z </w:t>
      </w:r>
      <w:r>
        <w:rPr/>
        <w:t xml:space="preserve">gruzu i zanieczyszczeń </w:t>
        <w:br/>
        <w:t xml:space="preserve">- określenia ilości zanieczyszczeń </w:t>
        <w:br/>
        <w:t xml:space="preserve">- pomiaru odległości wywozu zanieczyszczeń na zwałkę, </w:t>
        <w:br/>
        <w:t xml:space="preserve">- wymiany gleby jałowej na ziemię urodzajną z kontrolą grubości warstwy rozścielonej ziemi, </w:t>
        <w:br/>
        <w:t xml:space="preserve">- ilości rozrzuconego kompostu, </w:t>
        <w:br/>
        <w:t xml:space="preserve">- prawidłowego uwałowania terenu, </w:t>
        <w:br/>
        <w:t xml:space="preserve">- zgodności składu gotowej mieszanki traw z ustaleniami SST, </w:t>
        <w:br/>
        <w:t xml:space="preserve">- gęstości zasiewu nasion, </w:t>
        <w:br/>
        <w:t xml:space="preserve">- prawidłowej częstotliwości koszenia trawników i ich odchwaszczania, </w:t>
        <w:br/>
        <w:t xml:space="preserve">- okresów podlewania, zwłaszcza podczas suszy, </w:t>
        <w:br/>
        <w:t xml:space="preserve">- dosiewania płaszczyzn trawników o zbyt małej gęstości wykiełkowanych ździebeł trawy. Kontrola robót przy odbiorze trawników dotyczy: </w:t>
        <w:br/>
        <w:t xml:space="preserve">- prawidłowej gęstości trawy (trawniki bez tzw. łysin”), </w:t>
        <w:br/>
        <w:t xml:space="preserve">- obecności gatunków nie wysiewanych, chwastów i jakości posianego materiału </w:t>
        <w:br/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 xml:space="preserve">7. OBMIAR ROBÓT </w:t>
      </w:r>
    </w:p>
    <w:p>
      <w:pPr>
        <w:pStyle w:val="Normal"/>
        <w:rPr/>
      </w:pPr>
      <w:r>
        <w:rPr>
          <w:b/>
          <w:bCs/>
        </w:rPr>
        <w:br/>
        <w:t xml:space="preserve">7.1. Ogólne zasady obmiaru robót </w:t>
        <w:br/>
      </w:r>
      <w:r>
        <w:rPr/>
        <w:t xml:space="preserve">Ogólne zasady obmiaru robót podano w OST Wymagania ogólne </w:t>
      </w:r>
    </w:p>
    <w:p>
      <w:pPr>
        <w:pStyle w:val="Normal"/>
        <w:rPr/>
      </w:pPr>
      <w:r>
        <w:rPr/>
        <w:br/>
      </w:r>
      <w:r>
        <w:rPr>
          <w:b/>
          <w:bCs/>
        </w:rPr>
        <w:t xml:space="preserve">7.2. Jednostka obmiarowa </w:t>
        <w:br/>
      </w:r>
      <w:r>
        <w:rPr/>
        <w:t xml:space="preserve">Jednostki obmiaru; pielęgnacja trawników — m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</w:rPr>
        <w:t xml:space="preserve">8. </w:t>
      </w:r>
      <w:r>
        <w:rPr>
          <w:b/>
          <w:bCs/>
        </w:rPr>
        <w:t xml:space="preserve">ODBIÓR ROBÓT </w:t>
        <w:br/>
      </w:r>
    </w:p>
    <w:p>
      <w:pPr>
        <w:pStyle w:val="Normal"/>
        <w:rPr/>
      </w:pPr>
      <w:r>
        <w:rPr>
          <w:b/>
          <w:bCs/>
        </w:rPr>
        <w:t xml:space="preserve">8.1. Ogólne zasady odbioru robót </w:t>
        <w:br/>
      </w:r>
      <w:r>
        <w:rPr/>
        <w:t>Ogólne zasady odbioru robót podano w OST Wymagania ogólne</w:t>
        <w:br/>
      </w:r>
    </w:p>
    <w:p>
      <w:pPr>
        <w:pStyle w:val="Normal"/>
        <w:rPr/>
      </w:pPr>
      <w:r>
        <w:rPr>
          <w:b/>
          <w:bCs/>
        </w:rPr>
        <w:t xml:space="preserve">8.2. Odbiór robót zanikających i ulegających zakryciu </w:t>
        <w:br/>
      </w:r>
      <w:r>
        <w:rPr/>
        <w:t xml:space="preserve">Odbiór robót powinien być przeprowadzony w czasie umożliwiającym wykonanie ew. poprawek bez hamowania robót. Roboty poprawkowe Wykonawca wykona na własny koszt. </w:t>
        <w:br/>
        <w:t xml:space="preserve">Roboty uznaje się za wykonane zgodnie z dokumentacją projektową, SST, jeżeli wszystkie pomiary i badania z zachowaniem tolerancji wg pkt 6 dały wyniki pozytywne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9. PODSTAWA PŁATNOŚCI </w:t>
        <w:br/>
      </w:r>
    </w:p>
    <w:p>
      <w:pPr>
        <w:pStyle w:val="Normal"/>
        <w:rPr/>
      </w:pPr>
      <w:r>
        <w:rPr>
          <w:b/>
          <w:bCs/>
        </w:rPr>
        <w:t xml:space="preserve">9.1. Ogólne ustalenia dotyczące podstawy płatności </w:t>
        <w:br/>
      </w:r>
      <w:r>
        <w:rPr/>
        <w:t>Ogólne ustalenia dotyczące podstawy płatności podano w OST Wymagania ogólne</w:t>
        <w:br/>
      </w:r>
    </w:p>
    <w:p>
      <w:pPr>
        <w:pStyle w:val="Normal"/>
        <w:rPr/>
      </w:pPr>
      <w:r>
        <w:rPr>
          <w:b/>
          <w:bCs/>
        </w:rPr>
        <w:t xml:space="preserve">9.2. Cena jednostki obmiarowej </w:t>
        <w:br/>
      </w:r>
      <w:r>
        <w:rPr/>
        <w:t xml:space="preserve">Płatność należy przyjmować na podstawie jednostek obmiarowych według pkt 7. </w:t>
        <w:br/>
        <w:t xml:space="preserve">Cena wykonania robót obejmuje za: </w:t>
        <w:br/>
      </w:r>
      <w:r>
        <w:rPr>
          <w:b/>
          <w:bCs/>
        </w:rPr>
        <w:t xml:space="preserve">9.2.1. Pielęgnacja drzew liściastych wysokopiennych </w:t>
      </w:r>
      <w:r>
        <w:rPr/>
        <w:t xml:space="preserve">— </w:t>
      </w:r>
      <w:r>
        <w:rPr>
          <w:b/>
          <w:bCs/>
        </w:rPr>
        <w:t xml:space="preserve">szt. </w:t>
        <w:br/>
      </w:r>
      <w:r>
        <w:rPr/>
        <w:t xml:space="preserve">- pielenie chwastów, usuwanie odrostów korzeniowych lub dzików, spulchnianie ziemi wokół roślin, poprawianie misek </w:t>
        <w:br/>
        <w:t xml:space="preserve">- zasilanie nawozami mineralnymi </w:t>
        <w:br/>
        <w:t xml:space="preserve">- bieżące usuwanie złamanych oraz zaschniętych pędów oraz zabezpieczanie ran maścią przeciwgrzybiczą </w:t>
        <w:br/>
        <w:t xml:space="preserve">- przycięcie koron zgodnie ze sztuką ogrodniczą oraz zabezpieczanie ran maścią przeciwgrzybiczą </w:t>
        <w:br/>
        <w:t xml:space="preserve">- nawadnianie roślin, pojedynczemu drzewu jednorazowo należy podać 100 — 150 litrów wody. Nawadnianie należy przeprowadzać z częstotliwością odpowiednią dla szybkości absorbacji wody przez glebę </w:t>
        <w:br/>
        <w:t xml:space="preserve">- przykrycie na zimę misek warstwą liści </w:t>
        <w:br/>
        <w:t xml:space="preserve">- kontrola i wymiana uszkodzonych lub brakujących palików </w:t>
        <w:br/>
        <w:t xml:space="preserve">- wymiana roślin chorych, uschniętych lub silnie uszkodzonych </w:t>
        <w:br/>
      </w:r>
      <w:r>
        <w:rPr>
          <w:b/>
          <w:bCs/>
        </w:rPr>
        <w:t xml:space="preserve">9.2.4. Pielęgnacja krzewów </w:t>
        <w:br/>
      </w:r>
      <w:r>
        <w:rPr/>
        <w:t xml:space="preserve">- pielenie chwastów, usuwanie odrostów korzeniowych </w:t>
        <w:br/>
        <w:t xml:space="preserve">- zasilanie nawozami mineralnymi </w:t>
        <w:br/>
        <w:t xml:space="preserve">- wykonywanie cięcia pielęgnacyjnego zgodnie ze sztuką ogrodniczą </w:t>
        <w:br/>
        <w:t xml:space="preserve">- bieżące usuwanie złamanych oraz zaschniętych pędów oraz zabezpieczanie ran maścią przeciwgrzybiczą </w:t>
        <w:br/>
        <w:t xml:space="preserve">- nawadnianie roślin </w:t>
        <w:br/>
        <w:t xml:space="preserve">- wymiana roślin chorych, uschniętych lub silnie uszkodzonych </w:t>
        <w:br/>
      </w:r>
      <w:r>
        <w:rPr>
          <w:b/>
          <w:bCs/>
        </w:rPr>
        <w:t xml:space="preserve">9.2.3. Pielęgnacja trawników na terenie płaskim </w:t>
        <w:br/>
      </w:r>
      <w:r>
        <w:rPr/>
        <w:t xml:space="preserve">- wysianie nawozów mineralnych </w:t>
        <w:br/>
        <w:t xml:space="preserve">- dosiewanie płaszczyzn trawnikowych o zbyt małej gęstości wykiełkowanych nasion </w:t>
        <w:br/>
        <w:t xml:space="preserve">- mechaniczne koszenie przez cały sezon wegetacyjny co dwa tygodnie rozpoczynająć od początku maja i kończąc w połowie paźdzernika, skracając trawy nie więcej niż o jedną trzecią </w:t>
        <w:br/>
        <w:t xml:space="preserve">- wałowanie mechaniczne po skoszeniu trawy </w:t>
        <w:br/>
        <w:t xml:space="preserve">- zapobieganie zachwaszczeniu i usuwanie chwastów metodą ręczną już w ich początkowym stadium wzrostu </w:t>
        <w:br/>
        <w:t xml:space="preserve">- nawadnianie </w:t>
        <w:br/>
        <w:t xml:space="preserve">Płatność należy przyjmować na podstawie jednostek obmiarowych według pkt 7. </w:t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10. PRZEPISY ZWIĄZANE </w:t>
        <w:br/>
      </w:r>
      <w:r>
        <w:rPr>
          <w:bCs/>
        </w:rPr>
        <w:t xml:space="preserve">1. </w:t>
      </w:r>
      <w:r>
        <w:rPr/>
        <w:t xml:space="preserve">PN-87!R-67020 — Materiał szkółkarski — Krzewy </w:t>
        <w:br/>
        <w:t xml:space="preserve">2. PN-R-67022 — Materiał szkółkarski — Ozdobne drzewa i krzewy iglaste </w:t>
        <w:br/>
        <w:t xml:space="preserve">3. PN-R-67023 — Materiał szkółkarski — Ozdobne drzewa i krzewy liściaste </w:t>
        <w:br/>
        <w:t xml:space="preserve">4. BN-65-91 25-02 </w:t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55:00Z</dcterms:created>
  <dc:creator>KOZ</dc:creator>
  <dc:description/>
  <cp:keywords/>
  <dc:language>en-US</dc:language>
  <cp:lastModifiedBy>Start</cp:lastModifiedBy>
  <cp:lastPrinted>2012-09-15T14:23:00Z</cp:lastPrinted>
  <dcterms:modified xsi:type="dcterms:W3CDTF">2016-06-08T12:06:00Z</dcterms:modified>
  <cp:revision>25</cp:revision>
  <dc:subject/>
  <dc:title/>
</cp:coreProperties>
</file>